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656438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45710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74897500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84497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299681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911847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